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B REPORT GUIDELINES</w:t>
      </w:r>
    </w:p>
    <w:p>
      <w:pPr>
        <w:pStyle w:val="NormalWeb"/>
        <w:spacing w:lineRule="auto" w:line="36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i/>
          <w:sz w:val="22"/>
          <w:szCs w:val="22"/>
        </w:rPr>
        <w:t>YOUR LAB REPORT MUST INCLUDE THE FOLLOWING HEADLINES AND INFORMA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Brief, concise yet descriptive title.  Your full name and full names of all group members should be in a header sec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ment of the probl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(s) are you trying to answer?  Purpose of the experiem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any background information you have on the subjec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the moisture experiment everyone did with a brief summary of your results and conclusion (data table can go in results section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szCs w:val="22"/>
        </w:rPr>
        <w:t>Hypothesis (or hypotheses if more than one)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possible solution for the proble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this possible solution is a complete senten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the statement is TESTABLE (If ….this (independent variable)  then … this (dependent variabl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LS AND PROCEDU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need a specific list of your materials in bulleted form AND a separate step by step procedure that explains EVERY step of your experiment so someone else can reproduce it the exact same way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ULTS (DATA) AND ANALYS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your data table, observations and additional notes you make during the la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ata and observations are analyzed in a paragrap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tables, charts and graphs should be LABELED appropriatel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 and accept or reject your hypothesi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 why you accepted or rejected your hypothesis using data from your la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lude a summary of the data – averages, highest, lowest, etc to help the reader understand your resul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ne thing you learned and describe how it applies to a real-life situation</w:t>
      </w:r>
    </w:p>
    <w:p>
      <w:pPr>
        <w:pStyle w:val="Normal"/>
        <w:numPr>
          <w:ilvl w:val="1"/>
          <w:numId w:val="1"/>
        </w:numPr>
        <w:rPr/>
      </w:pPr>
      <w:r>
        <w:rPr/>
        <w:t>Discuss possible errors that could have occurred in the collection of the data (experimental errors) and how they might be avoided if repeating the experiment</w:t>
      </w:r>
    </w:p>
    <w:tbl>
      <w:tblPr>
        <w:tblW w:w="99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52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lease remember to 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neat and well organiz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an original, creative title that is relevant to the experi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accurate scientific names when appropri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ragraphs with multiple sent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harts, tables and graphs must be labeled correct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**Can someone who wasn’t in class repeat this experiment using only your report?*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oper grammar and spel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bout your thoughts but do not ramble 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>Make sure this is your best effort before you turn it i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AB REPORT RUBRI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140"/>
        <w:gridCol w:w="1597"/>
        <w:gridCol w:w="1703"/>
        <w:gridCol w:w="200"/>
        <w:gridCol w:w="1509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pt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pt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pts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pts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 AND INTRODUC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des the question to be answered by the lab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s hypothesis that is based on research and/or sound reasoning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 is relevant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pothesis is testabl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e of the “excellent” conditions is not met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 of the “excellent” conditions are not me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Three of the “excellent” conditions are not met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S AND PROCEDUR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list is complete and clearly writt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p by step procedure is complete, includes measurements and is easily reproducible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east one material or step are missing or unclear and hard to follow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east two materials or stepsare missing or unclear and hard to follow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 unclear; couldn’t be repeated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ULTS (DATA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nd data are clearly recorded and organized so it is easy for the reader to see trends.  All appropriate labels are include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re clear and labeled, trends are not obviou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re unclear, missing labels, trends are not obvious at all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s are present, though too disorganized or porrly recorded to make sense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ALYSI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The data and observations are analyzed accurately, trends are noted, enough data was taken to establish conclusi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ysis somewhat lacking in insight, enough data, though additional data would be more powerfu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ysis lacking in insight, not enough data was gathered to establish trends OR analysis does not follow data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ysis poor, not enough data, inaccurate analysis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CLUSION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arizes the essential data used to draw conclu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ions follow data (not guess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es applications of experiment (“real world” connection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pothesis is accepted or rejected based on the da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e of the “excellent” conditions is not me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 of the “excellent” conditions are not met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ree of the “excellent” conditions are not met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at. Organized, with headings; no spelling/grammar mistake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at. Organized, with headings; very few spelling/grammar mistake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omewhat lacking in organization; few spelling/grammar mistakes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ewhat lacking in organization; multiple grammar/spelling mistakes. Not ne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22:00Z</dcterms:created>
  <dc:creator>jayoig</dc:creator>
  <dc:description/>
  <cp:keywords/>
  <dc:language>en-US</dc:language>
  <cp:lastModifiedBy>jayoig</cp:lastModifiedBy>
  <cp:lastPrinted>2010-10-08T09:28:00Z</cp:lastPrinted>
  <dcterms:modified xsi:type="dcterms:W3CDTF">2010-10-08T14:24:00Z</dcterms:modified>
  <cp:revision>3</cp:revision>
  <dc:subject/>
  <dc:title>LAB REPORT GUIDELINES</dc:title>
</cp:coreProperties>
</file>